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sz w:val="28"/>
          <w:szCs w:val="28"/>
        </w:rPr>
        <w:t>Предварительные итоги социально-экономического развития Мглинского района за 2025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9 месяцев 2025 года в основных отраслях экономики Мглинского района наблюдается тенденция улучшения экономическ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-сентябре 2025 года оборот крупных и средних организаций Мглинского района по всем видам экономической деятельности вырос на 0,8% к соответствующему уровню 2024 года и составил 898,8 млн. рублей, отгружено товаров собственного производства крупными и средними предприятиями Мглинского района по всем видам экономической деятельности на 246,7 млн. рублей, 77,3% к уровню соответствующего периода 2024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рост объемов промышленного производства оценивается в 89,7 процентов к уровню 2024 года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5 года в хозяйствах всех категорий собрано зерна (в весе после доработки) 21,5 тыс. тонн, что в 1,9 раза выше уровня 2024 года (2024 год 11,2 тыс. тонн), картофеля 16,1 тыс. тонн или 105,8% к уровню 2024 года (2024 год 15,3 тыс. тонн), овощей 1614 тонн, что составляет 124,3 % к уровню 2024 года (1369 тонн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оголовье крупного рогатого скота по всем категориям хозяйств на 1 октября 2025 года составило 17249 голов или 66,8 % к уровню прошлого года,  поголовье коров  насчитывает 5462 головы, что  в 1,7 раза меньше уровня 2024 года (9473 головы). </w:t>
      </w:r>
      <w:r>
        <w:rPr>
          <w:spacing w:val="-1"/>
          <w:sz w:val="28"/>
          <w:szCs w:val="28"/>
        </w:rPr>
        <w:t xml:space="preserve">Причиной  снижения поголовья крупного рогатого скота стало выявление в 2025 году  заболевания бруцеллезом  на </w:t>
      </w:r>
      <w:r>
        <w:rPr>
          <w:color w:val="000000"/>
          <w:sz w:val="28"/>
          <w:szCs w:val="28"/>
        </w:rPr>
        <w:t>2 фермах ООО «Брянская мясная компания»</w:t>
      </w:r>
      <w:r>
        <w:rPr>
          <w:spacing w:val="-1"/>
          <w:sz w:val="28"/>
          <w:szCs w:val="28"/>
        </w:rPr>
        <w:t>, ИП Анищенко М.Е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Валовое производство молока в целом по району за 9 месяцев 2025 года составило 5787 тонн или 96,3 % к уровню 2024 года (6008 тонн), в том числе в колхозах и СПК надоено 3234 тонны. Средний надой молока на 1 фуражную корову  снизился на 74 кг и за 9 месяцев текущего года  составил – 4096  кг., 98,2% к уровню 2024 года (4170 кг.).</w:t>
      </w:r>
    </w:p>
    <w:p>
      <w:pPr>
        <w:pStyle w:val="Normal"/>
        <w:ind w:left="10" w:right="45" w:firstLine="699"/>
        <w:jc w:val="both"/>
        <w:rPr/>
      </w:pPr>
      <w:r>
        <w:rPr>
          <w:sz w:val="28"/>
          <w:szCs w:val="28"/>
        </w:rPr>
        <w:t>По оценке в 2025 году объем валовой продукции сельского хозяйства в фактически действующих ценах во всех категориях хозяйств составит 3 млрд. 545,4 млн. рублей или 100,1 процент в сопоставимых ценах к уровню 2024 года. Объем продукции растениеводства оценивается в сумме  1 млрд. 749,8 млн. рублей (100,8 процентов в сопоставимых ценах), продукции животноводства в сумме 1 млрд. 795,6 млн. рублей (</w:t>
      </w:r>
      <w:r>
        <w:rPr>
          <w:bCs/>
          <w:sz w:val="28"/>
          <w:szCs w:val="28"/>
        </w:rPr>
        <w:t>99,8</w:t>
      </w:r>
      <w:r>
        <w:rPr>
          <w:sz w:val="28"/>
          <w:szCs w:val="28"/>
        </w:rPr>
        <w:t xml:space="preserve"> процентов в сопоставимых ценах). Доля продукции растениеводства в общем объеме производства составит 49,4 процентов, животноводства – 50,6 процентов. </w:t>
      </w:r>
    </w:p>
    <w:p>
      <w:pPr>
        <w:pStyle w:val="Normal"/>
        <w:widowControl/>
        <w:autoSpaceDE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по всем видам экономической деятельности за 9 месяцев 2025 года вырос на 16,6 % к соответствующему уровню 2024 года и составил 731,5 млн. рублей. Индекс физического объема оборота розничной торговли составил 106,9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жидаемой оценке 2025 года оборот розничной торговли по полному кругу предприятий составит 1099,9 млн. рублей или 114,7% к уровню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номинальная начисленная заработная плата работников  по крупным и средним предприятиям увеличилась на 17,4 % к уровню января – августа 2024 года и составила 47128,2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5 года в районе родилось 42 человека, что ниже уровня прошлого года на 10 человек, умерло 176 человек, что выше уровня 2024 года на 11 человек.</w:t>
      </w:r>
    </w:p>
    <w:p>
      <w:pPr>
        <w:pStyle w:val="Normal"/>
        <w:ind w:left="10" w:right="45" w:firstLine="69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граждан не занятых трудовой деятельностью, состоящих на учете в органах государственной службы занятости, на 1 октября 2025 года снизилась на 2 человека и составила 75 человек, численность официально зарегистрированных безработных с начала года увеличилась на 3 человека и составила 74 человека. Уровень официально регистрируемой безработицы сохранился на уровне 2024 года и составил 0,6 процента к численности экономически активного на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7:25:00Z</dcterms:created>
  <dc:creator>admin</dc:creator>
  <dc:description/>
  <cp:keywords/>
  <dc:language>en-US</dc:language>
  <cp:lastModifiedBy>Admin</cp:lastModifiedBy>
  <cp:lastPrinted>2024-11-15T12:20:00Z</cp:lastPrinted>
  <dcterms:modified xsi:type="dcterms:W3CDTF">2025-11-14T11:29:00Z</dcterms:modified>
  <cp:revision>4</cp:revision>
  <dc:subject/>
  <dc:title>Предварительные итоги социально-экономического развития Мглинского района за 2021 год</dc:title>
</cp:coreProperties>
</file>